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ATO DO CONTRAT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ANTE:</w:t>
        <w:tab/>
        <w:t xml:space="preserve">Município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stado do Paraná, com sede à Ru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nscrito no CGC/MF nº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este ato representado pelo (a) Prefeito (a) Municipal, em pleno exercício de seu mandato e funções,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portador da Cédula de Identidade RG nº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do CPF/MF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RATADA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TO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LOR:   R$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. As despesas com a execução do objeto deste Contrato correrão a cont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PRAZO DE EXECUÇÃO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 contados a partir do 10° (décimo) dia da data da assinatura do Contrato de Empreitada e de acordo com o estabelecido no cronograma físico-financ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ZO DE VIGÊNCIA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DE ASSINATURA DO CONTRATO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O: Comarca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stado do Para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sectPr>
      <w:footerReference w:type="default" r:id="rId2"/>
      <w:type w:val="continuous"/>
      <w:pgSz w:w="12240" w:h="15840"/>
      <w:pgMar w:left="1701" w:right="1701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rato do contrato fdu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6:00Z</dcterms:created>
  <dc:creator>anjos</dc:creator>
  <dc:description/>
  <cp:keywords/>
  <dc:language>en-US</dc:language>
  <cp:lastModifiedBy>PARANACIDADE: Adriana de Fatima Schweiger</cp:lastModifiedBy>
  <dcterms:modified xsi:type="dcterms:W3CDTF">2015-12-14T12:05:00Z</dcterms:modified>
  <cp:revision>6</cp:revision>
  <dc:subject/>
  <dc:title>EXTRATO DO CONTRATO Nº            /            -           </dc:title>
</cp:coreProperties>
</file>